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(</w:t>
      </w:r>
      <w:r>
        <w:rPr>
          <w:b/>
          <w:color w:val="000000"/>
        </w:rPr>
        <w:t>6. Gospodarka. 10 . Rewolucja przemysłowa i kapitalizm</w:t>
      </w:r>
      <w:r>
        <w:rPr>
          <w:rFonts w:cs="Verdana" w:ascii="Verdana" w:hAnsi="Verdana"/>
          <w:i/>
          <w:color w:val="000000"/>
        </w:rPr>
        <w:t>)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106"/>
        <w:gridCol w:w="1718"/>
        <w:gridCol w:w="1689"/>
        <w:gridCol w:w="1761"/>
      </w:tblGrid>
      <w:tr>
        <w:trPr>
          <w:trHeight w:val="172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Verdana" w:hAnsi="Verdana" w:cs="Verdan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0"/>
              </w:rPr>
              <w:t xml:space="preserve">7. Społeczeństwo. 10. </w:t>
            </w:r>
            <w:r>
              <w:rPr>
                <w:rFonts w:eastAsia="Calibri" w:cs="Verdana" w:ascii="Verdana" w:hAnsi="Verdana"/>
                <w:color w:val="000000"/>
                <w:sz w:val="20"/>
                <w:lang w:eastAsia="ar-SA"/>
              </w:rPr>
              <w:t>Polski parlamentaryzm w Rzeczypospolitej Obojga Narodów</w:t>
            </w:r>
            <w:r>
              <w:rPr>
                <w:rFonts w:cs="Calibri" w:ascii="Calibri" w:hAnsi="Calibri"/>
                <w:b w:val="false"/>
                <w:bCs/>
                <w:color w:val="000000"/>
                <w:sz w:val="20"/>
              </w:rPr>
              <w:t>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udn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Uważnie wysłuchaj utworu J. Kaczmarskiego </w:t>
      </w:r>
      <w:r>
        <w:rPr>
          <w:rFonts w:cs="Verdana" w:ascii="Verdana" w:hAnsi="Verdana"/>
          <w:i/>
        </w:rPr>
        <w:t>Elekcja.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yjaśnij krótko, czy demokracja szlachecka została oceniona w utworze pozytywnie?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Jakie zalety demokracji szlacheckiej widzi autor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ypunktuj zauważone przez autora wady demokracji szlacheckiej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Jacek Kaczmarski, Elekcja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>Ramiona do nieba wzniesione wzburzeniem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Łacina spieniona na wargach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Żył sznury na skroniach, przekrwione spojrzenie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Przekleństwo, modlitwa lub skarga.</w:t>
      </w:r>
      <w:r>
        <w:rPr>
          <w:rFonts w:cs="Tahoma" w:ascii="Tahoma" w:hAnsi="Tahoma"/>
          <w:color w:val="000000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Pod nos podtykane i palce i pięści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Na racje oracji trwa bitwa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Szablistą polszczyzną tnie, świszcze i chrzęści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Przekleństwo, skarga, modlitwa.</w:t>
      </w:r>
      <w:r>
        <w:rPr>
          <w:rFonts w:cs="Tahoma" w:ascii="Tahoma" w:hAnsi="Tahoma"/>
          <w:color w:val="000000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"Czas ratować państwo chore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Szlag mnie trafia - ergo sum!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Po sąsiadach partię zbiorę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Uczynimy szum!"</w:t>
      </w:r>
      <w:r>
        <w:rPr>
          <w:rFonts w:cs="Tahoma" w:ascii="Tahoma" w:hAnsi="Tahoma"/>
          <w:color w:val="000000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Ten Prusom gardłuje, ten Wiednia partyzant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Ów ruskiej się chwyta sukienki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A troską każdego szczęśliwa ojczyzna -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Stąd modły, przekleństwa i jęki.</w:t>
      </w:r>
      <w:r>
        <w:rPr>
          <w:rFonts w:cs="Tahoma" w:ascii="Tahoma" w:hAnsi="Tahoma"/>
          <w:color w:val="000000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Polityką zwie się ów spór Panów Braci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W kolokwiach elekta z elektem;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Schlebiają szarakom złociści magnaci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Wśród jęków, modlitw i przekleństw.</w:t>
      </w:r>
      <w:r>
        <w:rPr>
          <w:rFonts w:cs="Tahoma" w:ascii="Tahoma" w:hAnsi="Tahoma"/>
          <w:color w:val="000000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"Czas ratować państwo chore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Szlag mnie trafia - ergo sum!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Po sąsiadach partię zbiorę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Uczynimy szum!"</w:t>
      </w:r>
      <w:r>
        <w:rPr>
          <w:rFonts w:cs="Tahoma" w:ascii="Tahoma" w:hAnsi="Tahoma"/>
          <w:color w:val="000000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"Pojedziemy do stolicy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Wszak Warszawa to nie Rzym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Tam rabują przedawczycy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Poświecimy im!"</w:t>
      </w:r>
      <w:r>
        <w:rPr>
          <w:rFonts w:cs="Tahoma" w:ascii="Tahoma" w:hAnsi="Tahoma"/>
          <w:color w:val="000000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Co czub i wąsiska - to wróż i historyk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Niezbite też ma argumenta;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Lecz Wiednie Sobieskich i Pskowy Batorych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Dziś każdy inaczej pamięta!</w:t>
      </w:r>
      <w:r>
        <w:rPr>
          <w:rFonts w:cs="Tahoma" w:ascii="Tahoma" w:hAnsi="Tahoma"/>
          <w:color w:val="000000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Więc grunt to obyczaj, obyczaj - rzecz święta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By Rzeczpospolita zakwitła.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Niech rządzi kto bądź - byle wolnych nie pętał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W przekleństwach, skargach, modlitwach!</w:t>
      </w:r>
      <w:r>
        <w:rPr>
          <w:rFonts w:cs="Tahoma" w:ascii="Tahoma" w:hAnsi="Tahoma"/>
          <w:color w:val="000000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"Czas ratować państwo chore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Szlag mnie trafia - ergo sum!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Po sąsiadach partię zbiorę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Uczynimy szum!"</w:t>
      </w:r>
      <w:r>
        <w:rPr>
          <w:rFonts w:cs="Tahoma" w:ascii="Tahoma" w:hAnsi="Tahoma"/>
          <w:color w:val="000000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"Pojedziemy do stolicy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Wszak Warszawa to nie Rzym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Tam rabują przedawczycy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Poświecimy im!"</w:t>
      </w:r>
      <w:r>
        <w:rPr>
          <w:rFonts w:cs="Tahoma" w:ascii="Tahoma" w:hAnsi="Tahoma"/>
          <w:color w:val="000000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"Jest nas patryjotów siła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Żaden nam nie straszny wróg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A Ojczyzna sercu miła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I łaskawy Bóg.</w:t>
      </w:r>
      <w:r>
        <w:rPr>
          <w:rFonts w:cs="Tahoma" w:ascii="Tahoma" w:hAnsi="Tahoma"/>
          <w:color w:val="000000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Rozniesiemy na szabelkach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Zdrajców, co nam wodzą rej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Rzeczpospolita jest wielka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Starczy dla nas jej!"</w:t>
      </w:r>
      <w:r>
        <w:rPr>
          <w:rFonts w:cs="Tahoma" w:ascii="Tahoma" w:hAnsi="Tahoma"/>
          <w:color w:val="000000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Ramiona do nieba wzniesione przed zgonem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Krew czarna zaschnięta na wargach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A w oczach otwartych milczenie zdumione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I skarga...</w:t>
      </w:r>
      <w:r>
        <w:rPr>
          <w:rFonts w:cs="Tahoma" w:ascii="Tahoma" w:hAnsi="Tahoma"/>
          <w:color w:val="000000"/>
          <w:sz w:val="20"/>
          <w:szCs w:val="20"/>
        </w:rPr>
        <w:br/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Rozniesiemy na szabelkach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Zdrajców, co nam wodzą rej,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Rzeczpospolita jest wielka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Czy</w:t>
      </w:r>
      <w:r>
        <w:rPr>
          <w:rFonts w:cs="Tahoma" w:ascii="Tahoma" w:hAnsi="Tahoma"/>
          <w:color w:val="000000"/>
          <w:sz w:val="20"/>
          <w:szCs w:val="20"/>
        </w:rPr>
        <w:br/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Starczy dla nas jej?</w:t>
      </w:r>
    </w:p>
    <w:p>
      <w:pPr>
        <w:pStyle w:val="Akapitzlist"/>
        <w:ind w:left="1080" w:hanging="0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zeważają oceny negatywne.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ie widzi ich wiele, zauważa jednak: zaangażowanie w sprawy społeczne.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Gadulstwo, pieniactwo, służenie obcym dworom i magnatom, warcholstwo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 3 punkty za każde z rozwiązań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spacing w:before="0" w:after="200"/>
        <w:contextualSpacing/>
        <w:rPr/>
      </w:pPr>
      <w:r>
        <w:rPr>
          <w:rFonts w:cs="Verdana" w:ascii="Verdana" w:hAnsi="Verdana"/>
        </w:rPr>
        <w:t>Propozycje wykorzystania (przede wszystkim praca na lekcji, możliwe zadanie dodatkowe, materiały do MOODLE -a itp.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0:08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5T11:13:00Z</dcterms:modified>
  <cp:revision>5</cp:revision>
  <dc:subject/>
  <dc:title>ZADANIE, </dc:title>
</cp:coreProperties>
</file>